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both"/>
        <w:outlineLvl w:val="0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от 22.09.2022 г.  № 118</w:t>
      </w:r>
    </w:p>
    <w:p>
      <w:pPr>
        <w:pStyle w:val="Normal"/>
        <w:tabs>
          <w:tab w:val="clear" w:pos="708"/>
          <w:tab w:val="left" w:pos="10065" w:leader="none"/>
        </w:tabs>
        <w:ind w:right="-59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Роговского сельского поселения Тимашевского района на очередной финансовый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976"/>
        <w:gridCol w:w="1985"/>
        <w:gridCol w:w="3118"/>
      </w:tblGrid>
      <w:tr>
        <w:trPr>
          <w:tblHeader w:val="true"/>
          <w:trHeight w:val="1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              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Срок представления материалов и документов, исполнения </w:t>
            </w:r>
          </w:p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мероприятий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170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976"/>
        <w:gridCol w:w="1985"/>
        <w:gridCol w:w="3118"/>
      </w:tblGrid>
      <w:tr>
        <w:trPr>
          <w:tblHeader w:val="true"/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варительный прогноз поступлений доходов местного бюджета и оценка исполнения местн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ложения по индексации оплаты труда работников муниципальных учреждений Роговского сельского поселения Тимашевского района, денежного содержания муниципальных служащих Роговского сельского поселения Тимашевского района, социальных выплат отдельным категориям граждан и других расходов местн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составлению реестров расходных обязательств Роговского сельского поселения Тимаше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ложения о необходимых объемах капитальных вложений (субсидий на осуществление капитальных вложений) в разрезе объектов капитального строительства муниципальной собственности Роговского сельского поселения Тимашевского района и объектов недвижимого имущества, предлагаемых к приобретению в муниципальную собственность Роговского сельского поселения Тимашевского района, финансовое обеспечение которых осуществляется в рамках реализации муниципальных программ Роговского сельского поселения Тимашевского района и непрограммных направлени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ложения по финансовому обеспечению действующих и принимаемых расходных обязательств в очередном финансовом году, обоснования бюджетных ассигнований по расходным обязательствам, предлагаемым к принятию или изменени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варительные реестры расходных обязательств Роговского сельского поселения Тимашевского района на очередной финансов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чет об оценке налоговых расходов Роговского сельского поселения Тимашевского района за отчетный финансовый год, оценке налоговых расходов на текущий финансовый год и на очередной финансовый год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both"/>
              <w:rPr>
                <w:highlight w:val="yellow"/>
              </w:rPr>
            </w:pPr>
            <w:r>
              <w:rPr/>
              <w:t>Сводный перечень муниципальных заданий на оказание муниципальных услуг (выполнение работ) физическим и (или) юридическим лицам в Роговском сельском поселении (прогноз на очередной финансовый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еречень муниципальных программ, в том числе предлагаемых (планируемых) к принятию в очередном финансовом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0 авгу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ики (проекты методик) расчета объемов предоставления из местного бюджета межбюджетных трансфер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варительный прогноз социально-экономического развития Роговского сельского поселения Тимаше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порта муниципальных программ Роговского сельского поселения Тимашевского района (проекты изменений в указанные паспорт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            20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  <w:tr>
        <w:trPr>
          <w:trHeight w:val="1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jc w:val="both"/>
              <w:rPr>
                <w:highlight w:val="yellow"/>
              </w:rPr>
            </w:pPr>
            <w:r>
              <w:rPr/>
              <w:t>Основные характеристики проекта бюджета Роговского сельского поселения Тимашевского на очередной финансовый год и среднесрочного финансового пл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             20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бор расходных обязательств Роговского сельского поселения, предлагаемых к принятию при составлении проекта бюджета Роговского сельского поселения на очередной финансовый год и среднесрочного финансового пла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25 окт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, необходимые для подготовки пояснительной записки к проекту решения Совета Роговского сельского поселения Тимашевского района о бюджете поселения на очередной финансовый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срочный финансовый план Роговского сельского поселения Тимаше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ий уточненный перечень объектов капитального строительства муниципальной собственности Роговского сельского поселения Тимашевского района и объектов недвижимого имущества, с указанием объектов капитального строительства муниципальной собственности, софинансирование которых осуществляется за счет межбюджетных субсидий из краевого бюджета, согласовывает его с заместителем главы Роговского сельского поселения Тимаше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нные по </w:t>
            </w:r>
            <w:r>
              <w:rPr>
                <w:shd w:fill="FFFFFF" w:val="clear"/>
              </w:rPr>
              <w:t>прогнозному плану (программы) приватизации объектов муниципальной собственности Роговского сельского поселения Тимашевского района на очередной финансов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вязи с принятием проекта решения Совета о местном бюджете на очередной финансовы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естр источников доходов местного бюджета по закрепленным за соответствующими главными администраторами доходов местного бюджета источникам доходов местного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10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sz w:val="6"/>
                <w:szCs w:val="6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точненный прогноз поступлений доходов местного бюджета, источников финансирования местного бюджета на очередной финансовый год, расчеты и обоснования к ни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позднее             5 ноябр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highlight w:val="yellow"/>
              </w:rPr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Роговского сельского поселения Тимашевского района за истекший период текущего года, ожидаемые итоги социально-экономического развития Роговского сельского поселения Тимашевского района за текущий финансовый год и прогноз социально-экономического развития Роговского сельского поселения на среднесрочный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</w:t>
            </w:r>
          </w:p>
          <w:p>
            <w:pPr>
              <w:pStyle w:val="Normal"/>
              <w:jc w:val="center"/>
              <w:rPr/>
            </w:pPr>
            <w:r>
              <w:rPr/>
              <w:t>10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ект решения Совета Роговского сельского поселения Тимашевского района о бюджете Роговского сельского поселения Тимашевского района на очередной финансовый год (с приложениями и пояснительной запиской), документы и материалы, представляемые одновременно с ним и среднесрочный финансовый пл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ый орган  Роговского сель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15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МКУ «Ф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   С.М. Фёдорова</w:t>
      </w:r>
    </w:p>
    <w:sectPr>
      <w:type w:val="continuous"/>
      <w:pgSz w:orient="landscape" w:w="16838" w:h="11906"/>
      <w:pgMar w:left="1134" w:right="760" w:gutter="0" w:header="567" w:top="170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0306050</wp:posOffset>
              </wp:positionH>
              <wp:positionV relativeFrom="page">
                <wp:posOffset>3887470</wp:posOffset>
              </wp:positionV>
              <wp:extent cx="386080" cy="32956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08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pt;height:25.95pt;mso-wrap-distance-left:9.05pt;mso-wrap-distance-right:9.05pt;mso-wrap-distance-top:0pt;mso-wrap-distance-bottom:0pt;margin-top:306.1pt;mso-position-vertical-relative:page;margin-left:811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44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4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44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4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16185</wp:posOffset>
              </wp:positionH>
              <wp:positionV relativeFrom="page">
                <wp:posOffset>3887470</wp:posOffset>
              </wp:positionV>
              <wp:extent cx="575945" cy="329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1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16185</wp:posOffset>
              </wp:positionH>
              <wp:positionV relativeFrom="page">
                <wp:posOffset>3887470</wp:posOffset>
              </wp:positionV>
              <wp:extent cx="575945" cy="3295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06.1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4:00Z</dcterms:created>
  <dc:creator>черенковагп</dc:creator>
  <dc:description/>
  <cp:keywords/>
  <dc:language>en-US</dc:language>
  <cp:lastModifiedBy>Platonova</cp:lastModifiedBy>
  <cp:lastPrinted>2022-09-28T13:23:00Z</cp:lastPrinted>
  <dcterms:modified xsi:type="dcterms:W3CDTF">2022-09-30T08:49:00Z</dcterms:modified>
  <cp:revision>581</cp:revision>
  <dc:subject/>
  <dc:title>ПРИЛОЖЕНИЕ </dc:title>
</cp:coreProperties>
</file>